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AN Family Research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he family I have conducted my research into, on occasion makes an addition of a letter “E” to the end of their sur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uel Dean and Elizabeth Firth, BMD marriage index 1858 Q1 Bradford Vol 9b page 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61 Cencus RG9, piece 3336, folio 113, page 6. Samuel, Elizabeth, Ruth.  Thornton is near enough the Queensbury end of Bradford, but Ruth’s age is recorded as “one”. I find a birth for her 1859 Q3 Bradford vol 9b page 1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71 cencus RG10, piece 4614, F 22, P4. Saml and Eliza Dean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th DEANE marries Joseph Flower 18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1 cencus RG11, piece 4570, F 93, P 23. Sam and Elizth Dean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81 cencus RG11, piece4569, F37, P 39. Ruth Flowers and Joseph. My surname now starts to obtain a letter “S” at the en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izabeth DEANE, BMD death index b 1840, d 1890 Q2, Wakefield registration Vol 9b, page 4.</w:t>
      </w:r>
    </w:p>
    <w:p>
      <w:pPr>
        <w:pStyle w:val="Normal"/>
        <w:rPr/>
      </w:pPr>
      <w:r>
        <w:rPr/>
        <w:t>Samuel DEANE, BMD death index b 1836, d 1890 Q3, Wakefield registration Vol 9b, pag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Dean b 1861 now disappears from UK cencus pages.</w:t>
      </w:r>
    </w:p>
    <w:p>
      <w:pPr>
        <w:pStyle w:val="Normal"/>
        <w:rPr/>
      </w:pPr>
      <w:r>
        <w:rPr/>
        <w:t>Ann Deane b 1866 marries George Brooke 1887 Q4 Dewsbury Vol 9b, page 1079.</w:t>
      </w:r>
    </w:p>
    <w:p>
      <w:pPr>
        <w:pStyle w:val="Normal"/>
        <w:rPr/>
      </w:pPr>
      <w:r>
        <w:rPr/>
        <w:t>Joseph Deane marries Rachel Hepworth 1887 Q3 Dewsbury Vol 9b, page 9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1 cencus RG12, piece 3742, F 88, P 27, John, Alfred, Mary, Ann Brooke and son John Bro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1 Cencus RG12, 3739, F 36, P 6, John DEANE and Rach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91 cencus RG12, 3740, F46, P7, Ruth Flowers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Deane b 1873 marries John Henry Lumb 1891 Q3 Dewsbury Vol 9b, page 1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fred Deane b 1870 marries Ellen Burke 1899 Q2 Dewsbury Vol 9b, page 13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Dean b 1868 marries Fanny ? unable to locate in BMD indexes as yet, but see 1901 cenc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1 cencus RG13, 4274, F 40,P 33, Ruth Flowers (nee Dean)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1 cencus RG13, 4272, F 65, P 6, Joseph Dean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1 cencus RG13, 4275, F 25, P 21, Ann Brooke (nee Dean)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1 cencus RG13, 4210, F 71, P 37, John Dean and wife Fan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1 cencus RG13, 4408, F 8, P 7, Alfred Dean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1 cencus RG13, 4316, F 190, P 32, Mary Lumb (nee Dean) and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2 BMD death index John b 1868, d 1902 Q2 Bramley, Vol 9b, page 2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02, Q4 BMD marriage index Fanny Dean (widow of John) marries Eli Brook, Dewsbury 9b, page 13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11 cencus, 6x pages in hard drive, ancestry Flow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15:00Z</dcterms:created>
  <dc:creator>J R Flowers</dc:creator>
  <dc:description/>
  <cp:keywords/>
  <dc:language>en-US</dc:language>
  <cp:lastModifiedBy>J R Flowers</cp:lastModifiedBy>
  <dcterms:modified xsi:type="dcterms:W3CDTF">2011-05-05T05:43:00Z</dcterms:modified>
  <cp:revision>6</cp:revision>
  <dc:subject/>
  <dc:title>DEAN Family Research</dc:title>
</cp:coreProperties>
</file>